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jednolite studia magisterskie/ profil ogólnoakademicki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, III/ 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szCs w:val="20"/>
                <w:lang w:eastAsia="pl-PL"/>
              </w:rPr>
              <w:t>IV,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szCs w:val="20"/>
                <w:lang w:eastAsia="pl-PL"/>
              </w:rPr>
              <w:t>Fizjoterapia w chorobach wewnętrznych w pediatr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e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  <w:lang w:eastAsia="pl-PL"/>
              </w:rPr>
              <w:t>Dostarczenie wiedzy oraz kształtowanie umiejętności obiektywizacji diagnostyki narządu ruchu u dzieci i młodzieży dla doboru środków fizjoterapii u chorych w wieku rozwojowym (choroby przewlekłe i ostre). Wykonywanie pomiarów klinicznych i badań funkcjonalnych charakterystycznych dla wieku rozwoj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  <w:lang w:eastAsia="pl-PL"/>
              </w:rPr>
              <w:t>Kształtowanie umiejętności stosowania środków fizjoterapii w programach fizjoterapii, wykonywania zadań leczniczych, zabiegów fizykalnych w przypadku występowania deficytów rozwojowych, nieprawidłowych mechanizmów antygrawitacyjnych, kompensacyjnych wzorców posturalnych oraz ruchowych, czy innych dysfunkcji narządu ruchu, stosownie do stanu klinicznego i funkcjonalnego chorych w wieku rozwojowym (choroby przewlekłe i ostre).</w:t>
            </w:r>
          </w:p>
          <w:p>
            <w:pPr>
              <w:pStyle w:val="Normal"/>
              <w:spacing w:lineRule="auto" w:line="240" w:before="0" w:after="0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Kształtowanie umiejętności współpracy w zespole rehabilitacyjnym oraz z rodziną i środowiskiem pacjentów pediatryczny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DW1,</w:t>
            </w:r>
            <w:r>
              <w:rPr>
                <w:szCs w:val="20"/>
                <w:lang w:eastAsia="pl-PL"/>
              </w:rPr>
              <w:t xml:space="preserve"> DW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szCs w:val="20"/>
                <w:lang w:eastAsia="pl-PL"/>
              </w:rPr>
              <w:t xml:space="preserve">DU17, DU22, DU23, DU24, DU27, DU43, DU47, D.U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1.3 ogólnych efektów uczenia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Test pisemny/ Zaliczenie na podstawie obec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Obserwacja nabytych przez studenta umiejętności podczas zajęć praktycznych, weryfikacja poprawności wykonywania procedur fizjoterapeu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b/>
        </w:rPr>
        <w:t>Bardzo dobry (5,0)</w:t>
      </w:r>
      <w:r>
        <w:rPr/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Ponad dobry (4,5)</w:t>
      </w:r>
      <w:r>
        <w:rPr/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b/>
        </w:rPr>
        <w:t>Dobry (4,0)</w:t>
      </w:r>
      <w:r>
        <w:rPr/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ść dobry (3,5)</w:t>
      </w:r>
      <w:r>
        <w:rPr/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Dostateczny (3,0)</w:t>
      </w:r>
      <w:r>
        <w:rPr/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b/>
        </w:rPr>
        <w:t>Niedostateczny (2,0)</w:t>
      </w:r>
      <w:r>
        <w:rPr/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ource Sans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ource Sans Pro" w:hAnsi="Source Sans Pro" w:cs="Source Sans Pro"/>
      <w:color w:val="3A3A3A"/>
      <w:sz w:val="23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7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3T12:29:00Z</dcterms:modified>
  <cp:revision>3</cp:revision>
  <dc:subject/>
  <dc:title>Karta modułu/przedmiotu</dc:title>
</cp:coreProperties>
</file>